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color w:val="434343"/>
          <w:sz w:val="44"/>
          <w:szCs w:val="44"/>
          <w:shd w:fill="FFFFFF" w:val="clear"/>
        </w:rPr>
      </w:pPr>
      <w:r>
        <w:rPr>
          <w:rFonts w:ascii="黑体;SimHei" w:hAnsi="黑体;SimHei" w:cs="宋体;SimSun" w:eastAsia="黑体;SimHei"/>
          <w:color w:val="434343"/>
          <w:sz w:val="44"/>
          <w:szCs w:val="44"/>
          <w:shd w:fill="FFFFFF" w:val="clear"/>
        </w:rPr>
        <w:t>卫生所护士岗位职责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热爱护理工作，树立全心全意为患者服务的思想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有爱岗观念，细心观察病情，认真做好各项护理工作，每次护理工作应填写就诊工作记录。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 xml:space="preserve">、认真刻苦学习，不断更新护理知识，提高护理业务水平。按照卫健委要求做好培训和资格证书的两年一审工作，并如实填写好个人继续教育的培训记录。 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协助医生做好健康教育工作。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 xml:space="preserve">、协助医生做好就诊工作，配合医生取药和填写就诊记录等。 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 xml:space="preserve">、严格执行隔离制度，做好消毒隔离工作，防止交叉感染。每周对器械及敷料等物品进行消毒，并对器械进行保养，防止生锈和损坏，并做好消毒记录工作。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、协助医生做好因病缺课上报信息的收集、统计和上报工作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、协助医生做好传染病防控相关工作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、协助医生做好卫生健康的宣传教育工作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、协助医生做好学生医保工作。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、协助医生做好教职工的体检服务工作和新生体检协助工作。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>11</w:t>
      </w:r>
      <w:r>
        <w:rPr>
          <w:rFonts w:ascii="宋体;SimSun" w:hAnsi="宋体;SimSun" w:cs="宋体;SimSun"/>
          <w:sz w:val="28"/>
          <w:szCs w:val="28"/>
        </w:rPr>
        <w:t>、协助医生做好药品的管理工作。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>12</w:t>
      </w:r>
      <w:r>
        <w:rPr>
          <w:rFonts w:ascii="宋体;SimSun" w:hAnsi="宋体;SimSun" w:cs="宋体;SimSun"/>
          <w:sz w:val="28"/>
          <w:szCs w:val="28"/>
        </w:rPr>
        <w:t>、协助医生做好档案资料的收集整理工作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14:41:00Z</dcterms:created>
  <dc:creator>微软用户</dc:creator>
  <dc:description/>
  <cp:keywords/>
  <dc:language>en-US</dc:language>
  <cp:lastModifiedBy>微软用户</cp:lastModifiedBy>
  <dcterms:modified xsi:type="dcterms:W3CDTF">2019-05-07T01:41:00Z</dcterms:modified>
  <cp:revision>3</cp:revision>
  <dc:subject/>
  <dc:title>卫生所护士岗位职责</dc:title>
</cp:coreProperties>
</file>