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434343"/>
          <w:sz w:val="44"/>
          <w:szCs w:val="44"/>
          <w:shd w:fill="FFFFFF" w:val="clear"/>
        </w:rPr>
        <w:t>卫生所非医护人员岗位职责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热爱卫生所工作，树立全心全意为患者服务的思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爱岗观念，认真做好各项协助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协助医生做好健康教育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协助医生做好就诊工作，配合医生取药和填写就诊记录等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严格执行隔离制度，做好消毒隔离工作，防止交叉感染。每周对器械及敷料等物品进行消毒，并对器械进行保养，防止生锈和损坏，并做好消毒记录工作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协助医生做好因病缺课上报信息的收集、统计和上报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协助医生做好传染病防控相关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协助医生做好卫生健康的宣传教育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协助医生做好学生医保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协助医生做好教职工的体检服务工作和新生体检协助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协助医生做好药品的管理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协助医生做好档案资料的收集整理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41:00Z</dcterms:created>
  <dc:creator>微软用户</dc:creator>
  <dc:description/>
  <cp:keywords/>
  <dc:language>en-US</dc:language>
  <cp:lastModifiedBy>微软用户</cp:lastModifiedBy>
  <dcterms:modified xsi:type="dcterms:W3CDTF">2019-05-07T01:43:00Z</dcterms:modified>
  <cp:revision>1</cp:revision>
  <dc:subject/>
  <dc:title>卫生所非医护人员岗位职责</dc:title>
</cp:coreProperties>
</file>