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2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部门例会制度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 xml:space="preserve">（一）组织领导与会议时间 </w:t>
      </w:r>
    </w:p>
    <w:p>
      <w:pPr>
        <w:pStyle w:val="Style15"/>
        <w:spacing w:lineRule="exact" w:line="520" w:before="0" w:after="0"/>
        <w:ind w:firstLine="420"/>
        <w:rPr/>
      </w:pPr>
      <w:r>
        <w:rPr>
          <w:sz w:val="28"/>
          <w:szCs w:val="28"/>
        </w:rPr>
        <w:t>负责人主持部门例会，副处长、主任科员、副主任科员、内设科室负责人参加，必要时请分管校长出席或其他同志参加，时间为每月一次。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（二）会议内容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习并贯彻执行上级文件、政策、工作精神。</w:t>
      </w:r>
    </w:p>
    <w:p>
      <w:pPr>
        <w:pStyle w:val="Style15"/>
        <w:spacing w:lineRule="exact" w:line="520" w:before="0" w:after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扼要汇报上月主要工作。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交流、研究、解决工作中存在的问题。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布置下一阶段工作任务。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、部门业务知识学习。 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 xml:space="preserve">（三）注意事项 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会前，参会人员应主动、提前提交需要研究的问题，并负责讲解问题基本情况、提出解决问题的建议意见。</w:t>
      </w:r>
    </w:p>
    <w:p>
      <w:pPr>
        <w:pStyle w:val="Style15"/>
        <w:spacing w:lineRule="exact" w:line="520" w:before="0" w:after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、遵守会议时间，不迟到、不早退、不缺席，遇有特殊情况不能参加，应提前向负责人请假。 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应安排专门人员负责会议记录、拍照等工作，形成例会纪要。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开会期间，通讯工具关闭或改为振动状态，非特殊原因会议过程中不接听或拨打电话、不浏览手机。</w:t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会议过程中不得随意走动、大声喧哗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 w:before="280" w:after="280"/>
      <w:ind w:firstLine="3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5:00Z</dcterms:created>
  <dc:creator>微软用户</dc:creator>
  <dc:description/>
  <cp:keywords/>
  <dc:language>en-US</dc:language>
  <cp:lastModifiedBy>admin</cp:lastModifiedBy>
  <dcterms:modified xsi:type="dcterms:W3CDTF">2019-08-27T23:42:00Z</dcterms:modified>
  <cp:revision>3</cp:revision>
  <dc:subject/>
  <dc:title>处务会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